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4840" cy="685800"/>
            <wp:effectExtent l="0" t="0" r="0" b="0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ИНИСТЕРСТВО НАУКИ И ВЫСШЕГО ОБРАЗОВАНИЯ Р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ГТУ)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федра «Маркетинг и инженерная экономика»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ффективность бизнес-процессов на предприятиях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-на-До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ГТУ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</w:p>
    <w:p>
      <w:pPr>
        <w:pStyle w:val="Default"/>
        <w:rPr/>
      </w:pPr>
      <w:r>
        <w:rPr>
          <w:rStyle w:val="Emphasis"/>
          <w:sz w:val="28"/>
          <w:szCs w:val="28"/>
        </w:rPr>
        <w:t>УДК</w:t>
      </w:r>
      <w:r>
        <w:rPr>
          <w:sz w:val="28"/>
          <w:szCs w:val="28"/>
        </w:rPr>
        <w:t xml:space="preserve"> 681.3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ставитель: Федосенко А.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дисциплине 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сть бизнес-процессов на предприятиях» / А.А.Федосенко. – Ростов н/Д: Издательский центр ДГТУ, 2021. – 7 с</w:t>
      </w:r>
      <w:r>
        <w:rPr>
          <w:sz w:val="28"/>
          <w:szCs w:val="28"/>
        </w:rPr>
        <w:t xml:space="preserve">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редставляют собой комплекс рекомендаций и разъяснений, позволяющих студентам оптимальным образом организовать процесс самостоятельного или углубленного изучения курса. На базе освоения дисциплины студент должен приобрести компетенции, обеспечивающие формирование общепрофессионального уровня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редназначены для студентов всех форм обучения направления подготовки 38.04.01 Экономика. Материал апробирован в Донском государственном техническом университете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Default"/>
        <w:ind w:left="7788" w:hanging="0"/>
        <w:rPr/>
      </w:pPr>
      <w:r>
        <w:rPr>
          <w:rStyle w:val="Emphasis"/>
          <w:sz w:val="28"/>
          <w:szCs w:val="28"/>
        </w:rPr>
        <w:t>УДК</w:t>
      </w:r>
      <w:r>
        <w:rPr>
          <w:sz w:val="28"/>
          <w:szCs w:val="28"/>
        </w:rPr>
        <w:t xml:space="preserve"> 681.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чатается по решению редакционно-издательского сов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нского государственного технического университ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й редактор </w:t>
      </w:r>
      <w:r>
        <w:rPr>
          <w:rFonts w:cs="Times New Roman" w:ascii="Times New Roman" w:hAnsi="Times New Roman"/>
          <w:sz w:val="28"/>
          <w:szCs w:val="28"/>
        </w:rPr>
        <w:t>д-р. экон. наук, профессор С.Н. Цветко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чать  ____._____. 20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 60х84/14. Объем  _____ усл. п.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раж  _____ экз.   Заказ №  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ательский центр ДГТ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университета и полиграфического предприятия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4000, г. Ростов-на-Дону, пл. Гагарина, 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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нской государственный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ий университет, 2021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i/>
          <w:iCs/>
          <w:sz w:val="28"/>
          <w:szCs w:val="28"/>
        </w:rPr>
        <w:t xml:space="preserve">Устный опрос </w:t>
      </w:r>
      <w:r>
        <w:rPr>
          <w:sz w:val="28"/>
          <w:szCs w:val="28"/>
        </w:rPr>
        <w:t xml:space="preserve">- средство контроля усвоения учебного материала темы, организованное как часть учебного занятия в виде опросно-ответной формы работы преподавателя с обучающимся по вопросам для самоконтроля, рефератам, докладам. Проводится в форме специальной беседы преподавателя со студентом на темы, связанные с изучаемой дисциплиной, для выявления объема знаний, обучающихся по определенному разделу, теме, проблеме и т.п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i/>
          <w:iCs/>
          <w:sz w:val="28"/>
          <w:szCs w:val="28"/>
        </w:rPr>
        <w:t xml:space="preserve">Реферат </w:t>
      </w:r>
      <w:r>
        <w:rPr>
          <w:sz w:val="28"/>
          <w:szCs w:val="28"/>
        </w:rPr>
        <w:t xml:space="preserve">- краткое изложение в письменном виде полученных результатов теоретического и практического анализа определенной научной (учебно-исследовательской) темы, в рамках которой автор раскрывает суть исследуемой проблемы, приводит различные точки зрения, а также собственные взгляды на нее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у рекомендуется следующая схема подготовки к занятию: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работать конспект лекций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читать основную и дополнительную литературу, рекомендованную по изучаемому разделу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исьменно раскрыть ответ на поставленный вопрос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затруднениях сформулировать вопросы к преподавателю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занятиям следует руководствоваться указаниями и рекомендациями преподавателя, использовать основную литературу из представленного им списка. Для наиболее глубокого освоения дисциплины рекомендуется изучать литературу, обозначенную как «дополнительная» в представленном списке в РПД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реферата (его объем – от 10 до 15 машинописных страниц без учета приложений) соответствует одному из вопросов, номер которого совпадает с последней цифрой номера студента в списке группы. На основе реферативного обзора готовится выступление по рассматриваемой проблеме на 5-7 минут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еферата включает в себя: титульный лист, содержание, введение, разделы основной части, заключение, список использованных источников и возможно приложения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реферата необходимо набирать на компьютере на одной стороне листа. Размер левого поля 20 мм, правого – 10 мм, верхнего – 20 мм, нижнего – 20 мм. Шрифт – Times New Roman, размер – 14, межстрочный интервал – 1,5. Фразы, начинающиеся с новой строки, печатаются с абзацным отступом от начала строки. Реферат, выполненный небрежно, неразборчиво, без соблюдения требований по оформлению, возвращается студенту без проверки с указанием причин возврата на титульном листе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i/>
          <w:iCs/>
          <w:sz w:val="28"/>
          <w:szCs w:val="28"/>
        </w:rPr>
        <w:t xml:space="preserve">Практическая работа </w:t>
      </w:r>
      <w:r>
        <w:rPr>
          <w:sz w:val="28"/>
          <w:szCs w:val="28"/>
        </w:rPr>
        <w:t xml:space="preserve">– работа (в том числе в малых группах), направленная на формирование практических умений – профессиональных (умений выполнять определенные действия, операции, необходимые в последующем в профессиональной деятельности) или учебных (умений решать задачи и др.), необходимых в последующей учебной деятельности. Представляет собой задания с условиями предъявления обучающимся выполненной работы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ешение заданий происходит на практическом занятии, после чего в виде опросно-ответной формы работы преподавателя с обучающимся выявляется объем знаний обучающихся по определенному разделу, теме, проблеме в рамках выполненного задания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i/>
          <w:iCs/>
          <w:sz w:val="28"/>
          <w:szCs w:val="28"/>
        </w:rPr>
        <w:t xml:space="preserve">Контрольная работа </w:t>
      </w:r>
      <w:r>
        <w:rPr>
          <w:sz w:val="28"/>
          <w:szCs w:val="28"/>
        </w:rPr>
        <w:t>- письменная работа, выполняемая по дисциплине, в рамках которой решаются конкретные задачи, либо раскрываются определенные условием вопросы с целью оценки качества усвоения студентами отдельных, наиболее важных разделов, тем и проблем изучаемой дисциплины, умения решать конкретные теоретические и практические задач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заочной формы в соответствии с учебным планом и программой выполняет по курсу одну контрольную работу. Контрольная работа включает два теоретических вопроса и задачу. Вариант задания на контрольную работу определяется по начальной букве фамилии обучающегося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Выполняя контрольную работу, необходимо показать умение правильно, коротко и четко излагать усвоенный материал. В процессе подготовки к выполнению контрольной работы следует изучить рекомендованную литературу, а также новые публикации в области изучаемой дисциплины в периодической печати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исании ответов на вопросы желательно приводить цитаты, статистические данные, графики и диаграммы, которые должны иметь ссылки на информационный источник (фамилия, инициалы автора, название цитируемого источника, том, часть, выпуск, издательство, год, страница)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следует творчески подходить к имеющейся информации, уметь выразить свое мнение по исследуемому вопросу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онтрольная работа должна быть аккуратно оформлена (формат А4, машинописный текст, размер левого поля 20 мм, правого – 10 мм, верхнего – 20 мм, нижнего – 20 мм, отступ красной строки 1,5, межстрочный интервал 1,5, шрифт 14, Times New Roman), иметь нумерацию страниц и список использованных источников, в котором указываются все использованные обучающимся литературные источники, расположенные в алфавитном порядке и пронумерованные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тавить поля для замечаний рецензента. Если содержание контрольной работы отвечает предъявляемым требованиям, то она допускается к защите. При неудовлетворительном выполнении контрольной работы она возвращается обучающемуся на доработку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пишет рецензию на контрольную работу, указывая основные замечания, которые обучающийся должен учесть при подготовке и сдаче экзамена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 контрольной работе проводится устный опрос (зачет контрольной работы), после которого обучающийся приступает к сдаче экзамена по курсу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i/>
          <w:iCs/>
          <w:sz w:val="28"/>
          <w:szCs w:val="28"/>
        </w:rPr>
        <w:t xml:space="preserve">Экзамен </w:t>
      </w:r>
      <w:r>
        <w:rPr>
          <w:sz w:val="28"/>
          <w:szCs w:val="28"/>
        </w:rPr>
        <w:t xml:space="preserve">- итоговая форма оценки степени освоения дисциплины, которая проводится в устной форме. В экзаменационном билете два вопроса, первый из которых позволяет провести оценку уровня знаний, а второй - уровня умений и владений обучающегося. Методические рекомендации по изучению дисциплины представляют собой комплекс рекомендаций и разъяснений, позволяющих студентам оптимальным образом организовать процесс самостоятельного или углубленного изучения курса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этих рекомендаций касается: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ования и организации времени, необходимого для изучения дисциплины;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пользования материала учебно-методического комплекса;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ы с литературой;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и к промежуточному контролю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и изучении дисциплины студентам целесообразно выполнять следующие рекомендации: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Приступая к изучению данной дисциплины, необходимо повторить основные положения курсов, логически связанных с ранее изучаемыми дисциплинами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: лекции, самостоятельную проработку учебников и рекомендуемых источников, подготовка докладов и презентаций, решение задач, ответы на вопросы и другие задания, представленные в методических указаниях для самостоятельной работы студентов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ле изучения какого-либо раздела по учебнику или конспекту лекций рекомендуется по памяти воспроизвести основные термины раздела, затем ответить на вопросы. Такой метод дает возможность самостоятельно проверить готовность к практическому занятию, рейтингу или зачету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обое внимание следует уделить решению задач, поскольку это способствует лучшему пониманию и закреплению теоретических знаний. Перед решением задач необходимо повторить методику расчета, формулы расчета, просмотреть примеры решения аналогичных задач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оводимые в различных формах семинарские занятия (дискуссии, обсуждения, исследования, анализ), дают возможность непосредственно понять алгоритм применения теоретических знаний, излагаемых в учебниках и на лекциях. Поэтому студент должен активно участвовать в выполнении всех видов практических работ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6. Следует иметь в виду, что все разделы и темы дисциплины являются в равной мере важными и часто взаимосвязаны. Эффективно организованная коммерческая деятельность банка и его инфраструктура непосредственно формируют и эффективные технологии продаж банковских продуктов и услуг. Как и в любой другой науке, нельзя приступать к изучению последующих разделов, не усвоив предыдущих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7. Для изучения дисциплины необходимо использовать различные источники: учебники, учебные и учебно-методические пособия, монографии, сборники научных статей, публикаций, справочную литературу, раскрывающую понятийный аппарат, интернет-сайты и тематические порталы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При самостоятельной работе с учебниками и учебными пособиями рекомендуется придерживаться определенной последовательности. Читая и конспектируя тот или иной раздел учебника, необходимо твердо усвоить основные определения, понятия и классификации. Формулировки определений и основные классификации надо знать на память. После усвоения соответствующих понятий, процедур и методов следует проанализировать примеры их практического применения на опыте российских предприятий, закрепляя тем самым проработанный теоретический материал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8. УМКД включает в себя следующие материалы: краткий конспект лекций; вопросы к зачету; методические указания для подготовки к практическим занятиям и семинарским занятиям; рабочую программу дисциплины; тесты; которыми должны использоваться студентами в ходе изучения дисциплины и подготовке к практическим занятиям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обучения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процессе изучения дисциплины студент обязан активно использовать все формы обучения: посещать лекции и практические занятия, получать консультации преподавателя и выполнять все виды самостоятельной работы, предусмотренной учебным планом и рабочей программой дисциплины. Процесс изучения дисциплины включает в себя: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Работу под руководством преподавателя (лекции, практические занятия)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Лекции – это систематическое устное изложение учебного материала. На них студент получает основной объем информации по каждой конкретной теме. Лекции обычно носят проблемный характер и нацелены на освещение наиболее трудных и дискуссионных вопросов. Предполагается, что студенты приходят на лекции, предварительно проработав соответствующий учебный материал по источникам, рекомендуемым программой. После лекции желательно вечером перечитать и закрепить полученную информацию, тогда эффективность ее усвоения значительно возрастает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актические и семинарские занятия направлены на совершенствование индивидуальных навыков решения теоретических и прикладных задач, выработку навыков проведения исследований. Студенты под руководством преподавателя обсуждают дискуссионные вопросы, решают задачи, рассматривают различные ситуации и отвечают на вопросы тестов, закрепляя приобретенные знания. Для успешного участия в практическом занятии студенту следует тщательно подготовиться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Самостоятельная работа студента. К самостоятельной работе студентов в ходе изучения дисциплины относят: решение задач; подготовку к практическим занятиям: индивидуальную работу с литературой, конспектами лекций, самостоятельный поиск и изучение литературы, интернет-источников; выполнение индивидуальных заданий; подготовку к зачету с оценкой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Основной формой подготовки студентов к практическим занятиям является самостоятельная работа с учебно- методическими материалами, научной литературой, статистическими данными, опытом российских компаний и организаций по следующей схеме: повторение лекционного материала, углубленное изучение рекомендуемых источников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Если какие-то моменты остались непонятными, целесообразно составить список вопросов и на занятии задать их преподавателю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межуточный и итоговый контроль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Промежуточный контроль осуществляется в виде устного опроса и позволяет оценить степень освоения студентами отдельных материалов дисциплины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Подготовка к итоговому контролю (зачету) осуществляется в следующем порядке: ознакомление с перечнем вопросов к зачету; повторение лекционного материала и конспектов, созданных студентами в ходе подготовки к практическим занятиям и самостоятельного изучения дисциплины; консультация с преподавателем по вопросам, в которых студент не смог разобраться самостоятельно.</w:t>
      </w:r>
    </w:p>
    <w:sectPr>
      <w:footerReference w:type="default" r:id="rId3"/>
      <w:footerReference w:type="first" r:id="rId4"/>
      <w:type w:val="nextPage"/>
      <w:pgSz w:w="11906" w:h="16838"/>
      <w:pgMar w:left="119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30:00Z</dcterms:created>
  <dc:creator>АНЧА</dc:creator>
  <dc:description/>
  <cp:keywords/>
  <dc:language>en-US</dc:language>
  <cp:lastModifiedBy>RePack by Diakov</cp:lastModifiedBy>
  <dcterms:modified xsi:type="dcterms:W3CDTF">2022-07-10T13:51:00Z</dcterms:modified>
  <cp:revision>56</cp:revision>
  <dc:subject/>
  <dc:title/>
</cp:coreProperties>
</file>